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800" w:hanging="0"/>
        <w:rPr>
          <w:rFonts w:ascii="Arial" w:hAnsi="Arial" w:eastAsia="Arial" w:cs="Arial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137160</wp:posOffset>
            </wp:positionV>
            <wp:extent cx="982345" cy="906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>Consiliul Județean al Elevilor Dâmboviț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488950</wp:posOffset>
                </wp:positionV>
                <wp:extent cx="63315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8.5pt" to="498.2pt,38.5pt" stroked="t" o:allowincell="f" style="position:absolute">
                <v:stroke color="#5a5a5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cebook: fb.com/consiliulelevilordb</w:t>
      </w:r>
    </w:p>
    <w:p>
      <w:pPr>
        <w:pStyle w:val="Normal"/>
        <w:spacing w:lineRule="auto" w:line="2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mail: consiliulelevilordb@gmail.com</w:t>
      </w:r>
    </w:p>
    <w:p>
      <w:pPr>
        <w:pStyle w:val="Normal"/>
        <w:spacing w:lineRule="auto" w:line="21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fon: 0799 256 0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1595</wp:posOffset>
                </wp:positionV>
                <wp:extent cx="63315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.85pt" to="498.2pt,4.85pt" stroked="t" o:allowincell="f" style="position:absolute">
                <v:stroke color="#5a5a5a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VOCATO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În baza Regulamentului intern al Consiliului Național al Elevilor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eședintele Consiliului Județean al Elevilor Dâmbovița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voac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2"/>
        <w:ind w:firstLine="360"/>
        <w:rPr/>
      </w:pPr>
      <w:r>
        <w:rPr>
          <w:rFonts w:eastAsia="Times New Roman" w:cs="Times New Roman" w:ascii="Times New Roman" w:hAnsi="Times New Roman"/>
          <w:sz w:val="23"/>
        </w:rPr>
        <w:t>Adunarea Generală a Consiliului Județean al Elevilor Dâmbovița, în data de 25.10.2018 (joi), la ora 09:00, în sala de conferințe a Inspectoratului Școlar Județean Dâmbovița. Ordinea de zi este următoarea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eliere de formare pentru membri BEx C</w:t>
      </w:r>
      <w:r>
        <w:rPr>
          <w:rFonts w:eastAsia="Times New Roman" w:cs="Times New Roman" w:ascii="Times New Roman" w:hAnsi="Times New Roman"/>
          <w:sz w:val="24"/>
          <w:lang w:val="ro-RO"/>
        </w:rPr>
        <w:t>Ș</w:t>
      </w:r>
      <w:r>
        <w:rPr>
          <w:rFonts w:eastAsia="Times New Roman" w:cs="Times New Roman" w:ascii="Times New Roman" w:hAnsi="Times New Roman"/>
          <w:sz w:val="24"/>
        </w:rPr>
        <w:t>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cutii privind alegerile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vers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74"/>
        <w:ind w:firstLine="360"/>
        <w:rPr/>
      </w:pPr>
      <w:r>
        <w:rPr>
          <w:rFonts w:eastAsia="Times New Roman" w:cs="Times New Roman" w:ascii="Times New Roman" w:hAnsi="Times New Roman"/>
          <w:b/>
          <w:sz w:val="23"/>
        </w:rPr>
        <w:t>Prezența este obligatorie pentru toti membri Biroului Executiv al Consiliului Scolar al Elevilor (presesdinte, vicepresedinte/ vicepresedinti, secretar).</w:t>
      </w:r>
      <w:r>
        <w:rPr>
          <w:rFonts w:eastAsia="Times New Roman" w:cs="Times New Roman" w:ascii="Times New Roman" w:hAnsi="Times New Roman"/>
          <w:sz w:val="23"/>
        </w:rPr>
        <w:t xml:space="preserve"> În cazul în care președintele Consiliului Școlar al Elevilor nu poate participa, acesta poate delega un alt membru al Biroului Executiv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ȘEDINTELE CONSILIULUI JUDEȚEAN AL ELEVILOR DÂMBOVIȚA,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RCEL REBECA-ELEN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28545</wp:posOffset>
            </wp:positionH>
            <wp:positionV relativeFrom="paragraph">
              <wp:posOffset>-83185</wp:posOffset>
            </wp:positionV>
            <wp:extent cx="1881505" cy="1761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40" w:right="1140" w:gutter="0" w:header="0" w:top="8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5:00Z</dcterms:created>
  <dc:creator/>
  <dc:description/>
  <cp:keywords/>
  <dc:language>en-US</dc:language>
  <cp:lastModifiedBy>Windows User</cp:lastModifiedBy>
  <dcterms:modified xsi:type="dcterms:W3CDTF">2018-10-22T16:20:00Z</dcterms:modified>
  <cp:revision>2</cp:revision>
  <dc:subject/>
  <dc:title/>
</cp:coreProperties>
</file>