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Verdana" w:hAnsi="Verdana" w:cs="Verdana"/>
          <w:b/>
          <w:b/>
          <w:sz w:val="32"/>
          <w:szCs w:val="32"/>
          <w:lang w:val="ro-RO"/>
        </w:rPr>
      </w:pPr>
      <w:r>
        <w:rPr>
          <w:rFonts w:cs="Verdana" w:ascii="Verdana" w:hAnsi="Verdana"/>
          <w:b/>
          <w:sz w:val="32"/>
          <w:szCs w:val="32"/>
          <w:lang w:val="ro-RO"/>
        </w:rPr>
        <w:t xml:space="preserve">Taxonomia Revizuită a lui Bloom 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Verdana" w:hAnsi="Verdana" w:cs="Verdana"/>
          <w:b/>
          <w:b/>
          <w:sz w:val="32"/>
          <w:szCs w:val="32"/>
          <w:lang w:val="ro-RO"/>
        </w:rPr>
      </w:pPr>
      <w:r>
        <w:rPr>
          <w:rFonts w:cs="Verdana" w:ascii="Verdana" w:hAnsi="Verdana"/>
          <w:b/>
          <w:sz w:val="32"/>
          <w:szCs w:val="32"/>
          <w:lang w:val="ro-RO"/>
        </w:rPr>
        <w:t>Categorii de Verb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943"/>
        <w:gridCol w:w="1732"/>
        <w:gridCol w:w="1907"/>
        <w:gridCol w:w="1561"/>
        <w:gridCol w:w="239"/>
        <w:gridCol w:w="1885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unoaşte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Înţelege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plicar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naliz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intez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Evaluar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i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fin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scri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nume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găs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dentif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 lisa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tiche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locali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otriv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memo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num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ci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cunoaş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sz w:val="28"/>
                <w:szCs w:val="28"/>
                <w:lang w:val="ro-RO"/>
              </w:rPr>
              <w:t>a consemn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povest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pe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apor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medi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specif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cla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atalog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larif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nfirm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pă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iscu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istin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upl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xemplif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xpl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xprim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xtind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lust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nterpre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locali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arafra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rezi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sz w:val="28"/>
                <w:szCs w:val="28"/>
                <w:lang w:val="ro-RO"/>
              </w:rPr>
              <w:t>a rela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apor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pro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clara din nou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spune din nou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vede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le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tra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 înţeleg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pl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alcul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sfăşu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le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alcul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monst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ramati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folos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stim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xecu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xperimen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lust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mplemen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fa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model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modif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ope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îndeplin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ract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rogram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ră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simul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schiţ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zolv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folos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nali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preci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ranj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tribu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ategoris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lasif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mpa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nec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ntras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cid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form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tec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termin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schemati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sz w:val="28"/>
                <w:szCs w:val="28"/>
                <w:lang w:val="ro-RO"/>
              </w:rPr>
              <w:t>a diferenţi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iscrimin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ise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istin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xamin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generali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grup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mite o ipoteză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magin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nspec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nventari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ordon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organi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rezen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xamin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întreb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le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sepa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zum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 testa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ctualiz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sambl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meste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mpu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regăt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nstru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ncep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re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ncep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zvol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roiec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formul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gene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ncorpo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nteg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nven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fa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modif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iniţi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lănu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ro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propu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aranj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înlocu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transform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preci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ispu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valu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verif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nchid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onvin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criti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itică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deduc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apăr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valu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 emite o ipoteză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judec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ându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valu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comand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revizu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scru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susţin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evalu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 cântări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headerReference w:type="default" r:id="rId2"/>
      <w:type w:val="nextPage"/>
      <w:pgSz w:w="12240" w:h="15840"/>
      <w:pgMar w:left="794" w:right="794" w:gutter="0" w:header="397" w:top="45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exa 3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9z3">
    <w:name w:val="WW8Num9z3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aragraphCaracterCaracterCaracterCaracterCaracter">
    <w:name w:val="A Paragraph Caracter Caracter Caracter Caracter Caracter"/>
    <w:qFormat/>
    <w:rPr>
      <w:rFonts w:ascii="Trebuchet MS" w:hAnsi="Trebuchet MS" w:cs="Trebuchet MS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aragraphCaracterCaracterCaracterCaracter">
    <w:name w:val="A Paragraph Caracter Caracter Caracter Caracter"/>
    <w:basedOn w:val="Normal"/>
    <w:qFormat/>
    <w:pPr>
      <w:suppressAutoHyphens w:val="true"/>
      <w:spacing w:before="120" w:after="120"/>
    </w:pPr>
    <w:rPr>
      <w:rFonts w:ascii="Trebuchet MS" w:hAnsi="Trebuchet MS" w:cs="Trebuchet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6:37:00Z</dcterms:created>
  <dc:creator>Judi Yost</dc:creator>
  <dc:description/>
  <cp:keywords/>
  <dc:language>en-US</dc:language>
  <cp:lastModifiedBy>Flori</cp:lastModifiedBy>
  <cp:lastPrinted>2017-04-01T19:33:00Z</cp:lastPrinted>
  <dcterms:modified xsi:type="dcterms:W3CDTF">2017-04-03T07:56:00Z</dcterms:modified>
  <cp:revision>4</cp:revision>
  <dc:subject/>
  <dc:title>Bloom’s Taxonomy – Word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Module 1 and unit plan template</vt:lpwstr>
  </property>
</Properties>
</file>