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ORTOFOLIUL DIRECTORULUI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LISTA DE CONTROL-VERIFICARE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852"/>
        <w:gridCol w:w="808"/>
        <w:gridCol w:w="822"/>
        <w:gridCol w:w="2481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5EB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5EB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ipul/Denumirea documentulu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5EB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Existența documentului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5EB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bservații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5E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5E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u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D5E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ro-RO"/>
              </w:rPr>
            </w:pPr>
            <w:r>
              <w:rPr>
                <w:b/>
                <w:sz w:val="28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OCUMENTE PERSONAL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cizia de numire în funcţia de director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ontractul de management educaţional (pentru directorii cu concurs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ontractul de management financiar-administrativ (pentru directorii cu concurs)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şa individuală a postulu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șa de evaluare anual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lificativele anual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I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DOCUMENTE DE DIAGNOZĂ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portul anual asupra calității educației furnizate de unitatea de învătământ (validat de consiliul de administratie al unității, conform art 30 (2) din ROFUIP, cu nr. înregistrar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portul anual de evaluare internă a calităţii (RAEI), generat în platforma aracip.eu, validat în consiliul de administratie</w:t>
            </w:r>
            <w:r>
              <w:rPr/>
              <w:t xml:space="preserve"> </w:t>
            </w:r>
            <w:r>
              <w:rPr>
                <w:sz w:val="24"/>
                <w:szCs w:val="24"/>
                <w:lang w:val="ro-RO"/>
              </w:rPr>
              <w:t>al unității, conform art 32, validat în CA și analizat în</w:t>
            </w:r>
            <w:r>
              <w:rPr/>
              <w:t xml:space="preserve"> </w:t>
            </w:r>
            <w:r>
              <w:rPr>
                <w:sz w:val="24"/>
                <w:szCs w:val="24"/>
                <w:lang w:val="ro-RO"/>
              </w:rPr>
              <w:t>consiliul profesoral, cu nr. înregistrar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poartele anuale ale comisiilor și compartimentelor din unitatea de învățămân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II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OCUMENTE DE PROGNOZ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Planul de dezvoltare instituţională PDI/PAS (elaborat cu respectarea structurii prevăzute la art. 34 din ROFUIP, dezbătut și avizat de către consiliul profesoral și aprobat de către consiliul de administrație, cu nr. înregistrare; revizuirile anuale ale planului de dezvoltare instituțională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Planul managerial anual</w:t>
            </w:r>
            <w:r>
              <w:rPr/>
              <w:t xml:space="preserve"> (</w:t>
            </w:r>
            <w:r>
              <w:rPr>
                <w:sz w:val="24"/>
                <w:szCs w:val="24"/>
                <w:lang w:val="ro-RO" w:eastAsia="ro-RO"/>
              </w:rPr>
              <w:t>elaborat cu respectarea structurii prevăzute la art. 35 din ROFUIP,</w:t>
            </w:r>
            <w:r>
              <w:rPr/>
              <w:t xml:space="preserve"> </w:t>
            </w:r>
            <w:r>
              <w:rPr>
                <w:sz w:val="24"/>
                <w:szCs w:val="24"/>
                <w:lang w:val="ro-RO" w:eastAsia="ro-RO"/>
              </w:rPr>
              <w:t xml:space="preserve">avizat de consiliul profesoral si aprobat de către consiliul de administrație, cu nr. înregistrare)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Programul de dezvoltare a sistemului de control managerial (întocmit pe an calendaristic, aprobat în consiliul de administrați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V,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OCUMENTE DE EVIDENȚ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Statul de funcții (aprobat în CA, cu nr. înregistrar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Organigrama unității de învățământ (aprobată, în CA, cu nr. înregistrar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Schema orară a unității de învățământ (aprobată în CA, cu nr. înregistrar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Orarul unității de învățământ/Programul zilnic al unității de învățământ preșcolar (aprobat în CA, cu nr. înregistrar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lanul de școlarizare (avizat de CA, aprobat de ISJ, cu nr. înregistrar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V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OCUMENTE PRIVIND ORGANIZAREA ACTIVITĂȚII/FUNCȚIONAREA UNITĂȚ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gulamentul de organizare și funcționare a unității de învățământ (dezbătut și avizat de către consiliul profesoral și aprobat de către consiliul de administrație, cu nr. înregistrar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gulamentul intern (cu respectarea dispozițiilor art.2 (10) din ROFUIP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ferta educațională (avizată de către consiliul profesoral și aprobată de către consiliul de administrație, cu nr. înregistrare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getul de venituri și cheltuiel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raficul de monitorizare și control (aprobat de către consiliul de administrație, conform art.15(q) din OME nr.6223/2023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raficul serviciului pe școal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63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cumentele ale consiliului de administrație conform art.13 (1) din OME nr.6223/2023:</w:t>
            </w:r>
          </w:p>
          <w:p>
            <w:pPr>
              <w:pStyle w:val="Normal"/>
              <w:numPr>
                <w:ilvl w:val="0"/>
                <w:numId w:val="2"/>
              </w:numPr>
              <w:ind w:left="48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cizie privind componența CA</w:t>
            </w:r>
          </w:p>
          <w:p>
            <w:pPr>
              <w:pStyle w:val="Normal"/>
              <w:numPr>
                <w:ilvl w:val="0"/>
                <w:numId w:val="2"/>
              </w:numPr>
              <w:ind w:left="48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Graficul și tematica ședințelor ordinare ale consiliului de administraţie, hotărârea privind atribuțiile membrilor și procedurile consiliului de administrație</w:t>
            </w:r>
          </w:p>
          <w:p>
            <w:pPr>
              <w:pStyle w:val="Normal"/>
              <w:numPr>
                <w:ilvl w:val="0"/>
                <w:numId w:val="2"/>
              </w:numPr>
              <w:ind w:left="48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ocatoarele consiliului de administrație și dovezi ale convocării membrilor prin mijloace electronice</w:t>
            </w:r>
          </w:p>
          <w:p>
            <w:pPr>
              <w:pStyle w:val="Normal"/>
              <w:numPr>
                <w:ilvl w:val="0"/>
                <w:numId w:val="2"/>
              </w:numPr>
              <w:ind w:left="48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ul de procese-verbale ale Consiliului de administraţie (înregistrat, numerotat, semnat și ștampilat)</w:t>
            </w:r>
          </w:p>
          <w:p>
            <w:pPr>
              <w:pStyle w:val="Normal"/>
              <w:numPr>
                <w:ilvl w:val="0"/>
                <w:numId w:val="2"/>
              </w:numPr>
              <w:ind w:left="48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exele proceselor verbale: rapoarte, programe, informări, tabele, liste, solicitări, memorii, sesizări etc.)</w:t>
            </w:r>
          </w:p>
          <w:p>
            <w:pPr>
              <w:pStyle w:val="Normal"/>
              <w:numPr>
                <w:ilvl w:val="0"/>
                <w:numId w:val="2"/>
              </w:numPr>
              <w:ind w:left="48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arul cu hotărârile consiliului de administraţie</w:t>
            </w:r>
          </w:p>
          <w:p>
            <w:pPr>
              <w:pStyle w:val="Normal"/>
              <w:numPr>
                <w:ilvl w:val="0"/>
                <w:numId w:val="2"/>
              </w:numPr>
              <w:ind w:left="48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trul de evidență a hotărârilor consiliului de administrație</w:t>
            </w:r>
          </w:p>
          <w:p>
            <w:pPr>
              <w:pStyle w:val="Normal"/>
              <w:numPr>
                <w:ilvl w:val="0"/>
                <w:numId w:val="2"/>
              </w:numPr>
              <w:ind w:left="48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otărârile adoptate, semnate de președinte, înregistrate în registrul de evidență a hotărârilor C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cumentele consiliului profesoral, conform art. 56 din ROFUIP, aprobat prin OME nr. 4183/2022:</w:t>
            </w:r>
          </w:p>
          <w:p>
            <w:pPr>
              <w:pStyle w:val="Normal"/>
              <w:numPr>
                <w:ilvl w:val="0"/>
                <w:numId w:val="3"/>
              </w:numPr>
              <w:ind w:left="48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cizia privind componența consiliului profesoral</w:t>
            </w:r>
          </w:p>
          <w:p>
            <w:pPr>
              <w:pStyle w:val="Normal"/>
              <w:numPr>
                <w:ilvl w:val="0"/>
                <w:numId w:val="3"/>
              </w:numPr>
              <w:ind w:left="48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matica și graficul ședințelor consiliului profesoral</w:t>
            </w:r>
          </w:p>
          <w:p>
            <w:pPr>
              <w:pStyle w:val="Normal"/>
              <w:numPr>
                <w:ilvl w:val="0"/>
                <w:numId w:val="3"/>
              </w:numPr>
              <w:ind w:left="48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vocatoarele consiliului profesoral/dovezi ale convocării prin mijloace electronice</w:t>
            </w:r>
          </w:p>
          <w:p>
            <w:pPr>
              <w:pStyle w:val="Normal"/>
              <w:numPr>
                <w:ilvl w:val="0"/>
                <w:numId w:val="3"/>
              </w:numPr>
              <w:ind w:left="48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gistrul de procese-verbale al consiliului profesoral, însoțit de dosarul cu anexele proceselor-verbale (</w:t>
            </w:r>
            <w:r>
              <w:rPr/>
              <w:t xml:space="preserve"> </w:t>
            </w:r>
            <w:r>
              <w:rPr>
                <w:sz w:val="24"/>
                <w:szCs w:val="24"/>
                <w:lang w:val="ro-RO"/>
              </w:rPr>
              <w:t>rapoarte, programe, informări, tabele, liste, solicitări, memorii, sesizări etc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cumentele comisiei SCM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ocedurile aplicabile la nivelul unității, registrul de proceduri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VI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LTE DOCUMENT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rumente de monitorizare, control și evaluare, aprobate de către consiliul de administrație, conform art.15(q) din OME nr.6223/2023 ( fișe de asistență, liste de control-verificare, grile de monitorizare, chestionare pentru colectarea feedback-ului etc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9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orduri de parteneriat, protocoale de colaborare, contract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0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cumente de evidență a cadrelor didactice înscrise la examenele pentru obținerea gradelor didactice și la examenul pentru definitiva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cumentele de evidență a metodiștilor ISJ și a profesorilor mentori, din cadrul unității școlar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2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cumente privind premiile obținute de elevi la etapele locale. județene, naționale și internaționale ale concursurilor/olimpiadelor școlar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te documente relevante privind activitatea managerial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exact" w:line="2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f.dr. Stroe Elena Cristina-inspector școlar pentru management instituțional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Prof.dr. Barbu Daniela Luminița-</w:t>
      </w:r>
      <w:r>
        <w:rPr/>
        <w:t xml:space="preserve"> </w:t>
      </w:r>
      <w:r>
        <w:rPr>
          <w:sz w:val="24"/>
          <w:szCs w:val="24"/>
          <w:lang w:val="ro-RO"/>
        </w:rPr>
        <w:t>inspector școlar pentru dezvoltarea resursei umane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12"/>
      <w:jc w:val="both"/>
      <w:outlineLvl w:val="1"/>
    </w:pPr>
    <w:rPr>
      <w:sz w:val="24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IS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50:00Z</dcterms:created>
  <dc:creator>Tavi Gavrila</dc:creator>
  <dc:description/>
  <cp:keywords/>
  <dc:language>en-US</dc:language>
  <cp:lastModifiedBy>Utilizator</cp:lastModifiedBy>
  <cp:lastPrinted>2023-09-27T14:13:00Z</cp:lastPrinted>
  <dcterms:modified xsi:type="dcterms:W3CDTF">2024-06-03T06:50:00Z</dcterms:modified>
  <cp:revision>2</cp:revision>
  <dc:subject/>
  <dc:title/>
</cp:coreProperties>
</file>