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de identificare RE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ume/prenume autor</w:t>
      </w:r>
      <w:r>
        <w:rPr>
          <w:rFonts w:cs="Times New Roman" w:ascii="Times New Roman" w:hAnsi="Times New Roman"/>
          <w:sz w:val="24"/>
          <w:szCs w:val="24"/>
        </w:rPr>
        <w:t>:  Ceauș 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numirea resursei educaționale propu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otezul Domnului. Minunea întoarcerii Iordanului la Sărbătoarea Botezului Domnului cu dansul peștilor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Linkul resursei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library.livresq.com/details/644aaa442b5ed100093dc50c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/scurtă descrie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Descrierea resurse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În acest material vom descoperi împreună trei minuni care se petrec din iubirea infinită a lui Dumnezeu față de întreaga umanitate și din grija Sa de a-i întări pe toți oamenii în credință autentică, lucrătoare, dovedită prin iubire și fapte bun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*Botezul Domnului și minunea întoarcerii Iordanului la Sărbătoarea Botezului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Se utilizează texte din Sfânta Scriptură, filme, imagini, informații atractive pentru documentar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Pentru evaluare vom folosi scurte teste și metoda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ro-RO"/>
        </w:rPr>
        <w:t>Jurnalului reflexiv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u w:val="single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o-RO"/>
        </w:rPr>
        <w:t>Cuprin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Descrierea demersului didacti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ocabular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Reamintește-ț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Descoperă momentul Botezului Domnului la râul Iordan - Boboteaz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Descoperă frumusețea Sfintei Scriptur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Fixează noțiunile despre Botezul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erifică ce ai înțeles despre Botezul Domnulu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Descoperă minunea întoarcerii Iordanului la Boboteaz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Dansul peștilor la vărsarea râului Iordan în Marea Moartă la Boboteaz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Cs/>
          <w:color w:val="000000"/>
          <w:sz w:val="21"/>
          <w:szCs w:val="21"/>
          <w:lang w:eastAsia="ro-RO"/>
        </w:rPr>
        <w:t>Verifică ce ai înțeles minunea întoarcerii Iordanului la Boboteaz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ul materialului propu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dactic (de utilizat la clasa/cu elevii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ntru elevi (de utilizat de către elevi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mersul didactic prezentat în resursă poate fi folosit de profesor integral sau parțial în propriul scenariu didactic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ivelul de învățământ</w:t>
      </w:r>
      <w:r>
        <w:rPr>
          <w:rFonts w:cs="Times New Roman" w:ascii="Times New Roman" w:hAnsi="Times New Roman"/>
          <w:sz w:val="24"/>
          <w:szCs w:val="24"/>
        </w:rPr>
        <w:t>: clasa a VI-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ia curriculară:</w:t>
      </w:r>
      <w:r>
        <w:rPr>
          <w:rFonts w:cs="Times New Roman" w:ascii="Times New Roman" w:hAnsi="Times New Roman"/>
          <w:sz w:val="24"/>
          <w:szCs w:val="24"/>
        </w:rPr>
        <w:t xml:space="preserve"> Om și societat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iplina</w:t>
      </w:r>
      <w:r>
        <w:rPr>
          <w:rFonts w:cs="Times New Roman" w:ascii="Times New Roman" w:hAnsi="Times New Roman"/>
          <w:sz w:val="24"/>
          <w:szCs w:val="24"/>
        </w:rPr>
        <w:t>: Relig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meni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color w:val="D35400"/>
          <w:sz w:val="24"/>
          <w:szCs w:val="24"/>
        </w:rPr>
        <w:t>Dumnezeu Se face cunoscut omulu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al extracurricular</w:t>
      </w:r>
      <w:r>
        <w:rPr>
          <w:rFonts w:cs="Times New Roman" w:ascii="Times New Roman" w:hAnsi="Times New Roman"/>
          <w:sz w:val="24"/>
          <w:szCs w:val="24"/>
        </w:rPr>
        <w:t xml:space="preserve">: nu este un material extracurricular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etențe viza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o-R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o-RO"/>
        </w:rPr>
        <w:t>Competența specifică vizat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o-RO"/>
        </w:rPr>
        <w:t>3.3. Prezentarea modalităților de celebrare a diferitelor sărbători şi tradiții religioase, în viața personală şi în comunitățile de apartenență.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:                                                                                    Semnătura Ceauș Maria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rary.livresq.com/details/644aaa442b5ed100093dc50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17:00Z</dcterms:created>
  <dc:creator>Ceaus Maria</dc:creator>
  <dc:description/>
  <cp:keywords/>
  <dc:language>en-US</dc:language>
  <cp:lastModifiedBy>Ceaus Maria</cp:lastModifiedBy>
  <cp:lastPrinted>2023-05-01T16:24:00Z</cp:lastPrinted>
  <dcterms:modified xsi:type="dcterms:W3CDTF">2023-05-01T13:25:00Z</dcterms:modified>
  <cp:revision>13</cp:revision>
  <dc:subject/>
  <dc:title/>
</cp:coreProperties>
</file>