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* Iisus Hristos, Mântuitorul lumii - Învierea Domnului. Suită de activități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library.livresq.com/details/62ac9d5716102c0008e2be35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Descrierea demersului didactic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Învierea Domnului este cel mai mare eveniment pe care l-a cunoscut umanitatea. Întreaga viaţă a Bisericii Ortodoxe are în centru credința în Învierea Domnului Iisus Hristos „a treia zi după Scripturi“. „Şi dacă Hristos nu a înviat, zadarnică este atunci propovăduirea noastră, zadarnică este şi credinţa voastră”, spune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Sfântul Apostol Pavel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în Epistola I către Corinteni, versetul 1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În acest demers didactic am pregătit 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  <w:t>o suită de activități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desp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 Învierea Domnulu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2. Arătările Sale după Învier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3. Tradiții la Învierea Domnulu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4. Sfânta Lumină de la Ierusali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o-RO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Vom folosi metode atractiv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Jocul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Puzzle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pentru captarea atenției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Metod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Jurnalul reflexiv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pentru descoperire noutăților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Metod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Inteligențelor multiple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 și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Metoda Interviului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pentru a aplica ce am învățat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Fișe de lucru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realizate în aplicați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Live woksheets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pentru evaluar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Cuprin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ctivitatea I.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Captarea atenției: Joc </w:t>
      </w:r>
      <w:r>
        <w:rPr>
          <w:rFonts w:eastAsia="Times New Roman" w:cs="Arial" w:ascii="Arial" w:hAnsi="Arial"/>
          <w:bCs/>
          <w:i/>
          <w:iCs/>
          <w:color w:val="000000"/>
          <w:sz w:val="21"/>
          <w:szCs w:val="21"/>
          <w:lang w:eastAsia="ro-RO"/>
        </w:rPr>
        <w:t>Puzzle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- Părerea ta contează. Construim împre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ctivitatea I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Să ne reamintim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ctivitatea III. Descoperim împreună noțiuni esențiale pentru înțelegerea operei de mântuire a neamului omenes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II. 1. Hai să exersăm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II. 2. Verificăm prin joc ce am învățat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o-RO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o-RO"/>
        </w:rPr>
        <w:t>Activitatea IV. Descoperim împreună noțiuni esențiale despre Învierea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V. 1. Clip vide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V. 2. Să ne bucurăm de frumusețea Sfintei Scripturi!</w:t>
      </w:r>
      <w:r>
        <w:rPr>
          <w:rFonts w:eastAsia="Times New Roman" w:cs="Arial" w:ascii="Arial" w:hAnsi="Arial"/>
          <w:color w:val="FFFFFF"/>
          <w:sz w:val="21"/>
          <w:szCs w:val="21"/>
          <w:lang w:eastAsia="ro-RO"/>
        </w:rPr>
        <w:t>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V. 3. Să înțelegem icoana Învierii Domnului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V.4.  Verifică ce ai înțeles despre Învierea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IV. 5. Exprimă-ți opi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o-RO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o-RO"/>
        </w:rPr>
        <w:t>Activitatea V. Domnul Iisus Hristos Se arată după Înviere. Dovezi ale Învierii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. 1. Vizionează videoclipul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Cs/>
          <w:color w:val="000000"/>
          <w:sz w:val="24"/>
          <w:szCs w:val="24"/>
          <w:lang w:eastAsia="ro-RO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o-RO"/>
        </w:rPr>
        <w:t>V. 2. Descoperă care sunt Arătările Domnului după Învierea S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. 3. Fixează prin galeria de icoane dovezile Învierii Domnului Iisus Hristos, Fiul lui Dumneze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. 4. Verifică ce ai înțeles despre </w:t>
      </w:r>
      <w:r>
        <w:rPr>
          <w:rFonts w:eastAsia="Times New Roman" w:cs="Arial" w:ascii="Arial" w:hAnsi="Arial"/>
          <w:bCs/>
          <w:i/>
          <w:iCs/>
          <w:color w:val="000000"/>
          <w:sz w:val="21"/>
          <w:szCs w:val="21"/>
          <w:lang w:eastAsia="ro-RO"/>
        </w:rPr>
        <w:t>Arătările Domnului după Învie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. 5. Exprimă-ți opini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. 6. Aprofundează noțiunile despre Arătările Domnului după Înviere. Dovezi ale Învierii Sal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ctivitatea VI. Asociază noțiunile despre Învierea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I. 1. Tradiții la Învierea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I. 2.  Lumina Sfântă de la Ierusali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ctivitatea VII.  Aplicăm ce am învățat -Activitate de grup. Metoda inteligențelor multipl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Activitatea VIII. Set de fișe de lucru realizate în aplicația Liveworksheets</w:t>
      </w:r>
    </w:p>
    <w:p>
      <w:pPr>
        <w:pStyle w:val="NormalWeb"/>
        <w:jc w:val="both"/>
        <w:rPr/>
      </w:pPr>
      <w:r>
        <w:rPr/>
        <w:t> </w:t>
      </w:r>
      <w:r>
        <w:rPr>
          <w:b/>
        </w:rPr>
        <w:t>Cuprinsul</w:t>
      </w:r>
      <w:r>
        <w:rPr/>
        <w:t xml:space="preserve"> </w:t>
      </w:r>
      <w:r>
        <w:rPr>
          <w:rStyle w:val="StrongEmphasis"/>
          <w:color w:val="000000"/>
        </w:rPr>
        <w:t>demersului didactic</w:t>
      </w:r>
      <w:r>
        <w:rPr/>
        <w:t>:</w:t>
      </w:r>
    </w:p>
    <w:p>
      <w:pPr>
        <w:pStyle w:val="NormalWeb"/>
        <w:jc w:val="both"/>
        <w:rPr>
          <w:color w:val="000000"/>
        </w:rPr>
      </w:pPr>
      <w:r>
        <w:rPr>
          <w:bCs/>
          <w:color w:val="000000"/>
        </w:rPr>
        <w:t>I. Rememoră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II. Descoperi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1.  Noaptea de joi spre vineri din Săptămâna Mar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 xml:space="preserve">    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Iisus în curtea lui Caiafa. Trădarea lui Pet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2.  Judecarea Fiului lui Dumnezeu de către Sinedriul întrunit la Caiaf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3. Vinerea Mare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3.1. Judecarea Fiului lui Dumnezeu de către Pilat din Pont, guvernatorul roman al Tării Sfint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3.2. Judecarea Fiului lui Dumnezeu de către tetrarhul Irod Antip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3.3. Jertfa și Îngroparea Domnulu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IV. Fixă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V. Generaliză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VI. Asocie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VII. Aplicăm - Metoda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o-RO"/>
        </w:rPr>
        <w:t>Placemat Activit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ersul didactic prezentat în resursă poate fi folosit de profesor integral sau parțial în propriul scenariu didactic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color w:val="D35400"/>
          <w:sz w:val="24"/>
          <w:szCs w:val="24"/>
        </w:rPr>
        <w:t>Dumnezeu Se face cunoscut omulu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Competențe specifice</w:t>
      </w:r>
    </w:p>
    <w:p>
      <w:pPr>
        <w:pStyle w:val="Normal"/>
        <w:shd w:fill="FFFFFF" w:val="clear"/>
        <w:spacing w:lineRule="auto" w:line="240" w:before="0" w:after="195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1. Prezentarea cronologică a principalelor evenimente din viața și activitatea Mântuitorului Iisus Hristos, pe baza textelor biblice</w:t>
      </w:r>
    </w:p>
    <w:p>
      <w:pPr>
        <w:pStyle w:val="Normal"/>
        <w:shd w:fill="FFFFFF" w:val="clear"/>
        <w:spacing w:lineRule="auto" w:line="240" w:before="0" w:after="195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1.2. Integrarea unor concepte specifice în prezentarea de evenimente religioase, istorice și cultural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3.3. Analizarea rolului diferitelor sărbători şi tradiții religioase în viața personală şi a comunității, cu identificarea de elemente de specificitate pentru diferite comunități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:                                                                                    Semnătura Ceauș Maria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livresq.com/details/62ac9d5716102c0008e2be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7:00Z</dcterms:created>
  <dc:creator>Ceaus Maria</dc:creator>
  <dc:description/>
  <cp:keywords/>
  <dc:language>en-US</dc:language>
  <cp:lastModifiedBy>Ceaus Maria</cp:lastModifiedBy>
  <dcterms:modified xsi:type="dcterms:W3CDTF">2023-05-01T13:09:00Z</dcterms:modified>
  <cp:revision>8</cp:revision>
  <dc:subject/>
  <dc:title/>
</cp:coreProperties>
</file>