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le trei minuni care se petrec an de an în Țara Sfânt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Aprinderea Luminii Sfinte de Paști, în Biserica Învierii Domnului de la Ierusali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Întoarcerea Iordanului la Sărbătoarea Botezului Domnulu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Coborârea norului pe Muntele Tabor la Sărbătoarea Schimbării la față a Domnulu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library.livresq.com/details/62b737a65f8ca900097890a0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ul prezentat se dorește un mijloc didactic util pentru prezentarea celor trei minuni care se petrec din iubirea infinită a lui Dumnezeu față de întreaga umanitate și din grija Sa de a-i întări pe toți oamenii în credință autentică, lucrătoare, dovedită prin iubire și fapte bune, minuni care trebuie cunoscute de toți copii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 Aprinderea Sfintei Lumini de Paști în Biserica Învierii Domnului de la Ierusali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Întoarcerea Iordanului la Sărbătoarea Botezului Domn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Coborârea norului pe Muntele Tabor la Sărbătoarea Schimbării la față a Domnulu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ul este realizat în aplicația Livresq și este un minisoft educațion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ilizez resurse interactive atractive oferite de aplicația Livresq: resurse tab, resurse acordeon, resurse galerii de imagini, vodeo, quiz-ur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ilizez </w:t>
      </w:r>
      <w:r>
        <w:rPr>
          <w:rFonts w:cs="Times New Roman" w:ascii="Times New Roman" w:hAnsi="Times New Roman"/>
          <w:b/>
          <w:sz w:val="24"/>
          <w:szCs w:val="24"/>
        </w:rPr>
        <w:t xml:space="preserve"> metoda Jurnalului reflexiv</w:t>
      </w:r>
      <w:r>
        <w:rPr>
          <w:rFonts w:cs="Times New Roman" w:ascii="Times New Roman" w:hAnsi="Times New Roman"/>
          <w:sz w:val="24"/>
          <w:szCs w:val="24"/>
        </w:rPr>
        <w:t>  pentru evaluare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ersul didactic prezentat în resursă este conceput pentru studiu individual, dar poate fi ghidat de profesor și folosit integral sau parțial în propriul scenariu didacti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că este folosit pentru studiu în clasă, pentru evaluare se poate folosi </w:t>
      </w:r>
      <w:r>
        <w:rPr>
          <w:rFonts w:cs="Times New Roman" w:ascii="Times New Roman" w:hAnsi="Times New Roman"/>
          <w:b/>
          <w:sz w:val="24"/>
          <w:szCs w:val="24"/>
        </w:rPr>
        <w:t>metoda interactivă a celor patru colțuri</w:t>
      </w:r>
      <w:r>
        <w:rPr>
          <w:rFonts w:cs="Times New Roman" w:ascii="Times New Roman" w:hAnsi="Times New Roman"/>
          <w:sz w:val="24"/>
          <w:szCs w:val="24"/>
        </w:rPr>
        <w:t xml:space="preserve"> descrisă în capitolul al IV-lea.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color w:val="000000"/>
        </w:rPr>
        <w:t>Cuprinsul demersului didactic</w:t>
      </w:r>
    </w:p>
    <w:p>
      <w:pPr>
        <w:pStyle w:val="NormalWeb"/>
        <w:shd w:fill="FFFFFF" w:val="clear"/>
        <w:spacing w:before="0" w:after="0"/>
        <w:rPr>
          <w:rStyle w:val="StrongEmphasis"/>
          <w:b/>
          <w:b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Capitolul 1: Minunea aprinderii Sfintei Lumini de Paști în Biserica Învierii Domnului din Ierusalim 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Reamintește-ți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</w:t>
      </w:r>
      <w:r>
        <w:rPr>
          <w:rStyle w:val="StrongEmphasis"/>
          <w:b w:val="false"/>
          <w:color w:val="000000"/>
        </w:rPr>
        <w:t>Descoperă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Verifică ce ai înțeles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Aprofundează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Știai că?</w:t>
      </w:r>
    </w:p>
    <w:p>
      <w:pPr>
        <w:pStyle w:val="NormalWeb"/>
        <w:shd w:fill="FFFFFF" w:val="clear"/>
        <w:spacing w:before="0" w:after="0"/>
        <w:rPr>
          <w:rStyle w:val="StrongEmphasis"/>
          <w:b/>
          <w:b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Capitolul 2 : Minunea întoarcerii râului Iordan la Bobotează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 </w:t>
      </w:r>
      <w:r>
        <w:rPr>
          <w:rStyle w:val="StrongEmphasis"/>
          <w:b w:val="false"/>
          <w:color w:val="000000"/>
        </w:rPr>
        <w:t>Reamintește-ți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 </w:t>
      </w:r>
      <w:r>
        <w:rPr>
          <w:rStyle w:val="StrongEmphasis"/>
          <w:b w:val="false"/>
          <w:color w:val="000000"/>
        </w:rPr>
        <w:t>Descoperă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 </w:t>
      </w:r>
      <w:r>
        <w:rPr>
          <w:rStyle w:val="StrongEmphasis"/>
          <w:b w:val="false"/>
          <w:color w:val="000000"/>
        </w:rPr>
        <w:t>Verifică ce ai înțeles</w:t>
      </w:r>
    </w:p>
    <w:p>
      <w:pPr>
        <w:pStyle w:val="NormalWeb"/>
        <w:shd w:fill="FFFFFF" w:val="clear"/>
        <w:spacing w:before="0" w:after="0"/>
        <w:rPr>
          <w:rStyle w:val="StrongEmphasis"/>
          <w:b/>
          <w:b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  </w:t>
      </w:r>
      <w:r>
        <w:rPr>
          <w:rStyle w:val="StrongEmphasis"/>
          <w:b w:val="false"/>
          <w:color w:val="000000"/>
        </w:rPr>
        <w:t>Capitolul 3. Minunea coborârii norului pe Muntele Tabor la sărbătoarea  Schimbării la față a Domnului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</w:t>
      </w:r>
      <w:r>
        <w:rPr>
          <w:rStyle w:val="StrongEmphasis"/>
          <w:b w:val="false"/>
          <w:color w:val="000000"/>
        </w:rPr>
        <w:t>Reamintește-ți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</w:t>
      </w:r>
      <w:r>
        <w:rPr>
          <w:rStyle w:val="StrongEmphasis"/>
          <w:b w:val="false"/>
          <w:color w:val="000000"/>
        </w:rPr>
        <w:t>Descoperă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Verifică ce ai înțeles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 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Capitolul 4: Evaluare - Metoda celor patru colțu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ersul didactic prezentat în resursă este conceput pentru studiu individual, dar poate fi ghidat de profesor și folosit integral sau parțial în propriul scenariu didacti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ele a VI-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color w:val="D35400"/>
          <w:sz w:val="24"/>
          <w:szCs w:val="24"/>
        </w:rPr>
        <w:t>Dumnezeu Se face cunoscut omulu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ența general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aportarea experiențelor din viața de zi cu zi la principiile religioase, cu respectarea identității şi diversității religioa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ența specific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Prezentarea modalităților de celebrare a diferitelor sărbători şi tradiții religioase, în viața personală şi în comunitățile de apartenenț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:                                                                                 Semnătura: Ceauș Mar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2b737a65f8ca900097890a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5:00Z</dcterms:created>
  <dc:creator>Ceaus Maria</dc:creator>
  <dc:description/>
  <cp:keywords/>
  <dc:language>en-US</dc:language>
  <cp:lastModifiedBy>Ceaus Maria</cp:lastModifiedBy>
  <cp:lastPrinted>2023-05-01T13:16:00Z</cp:lastPrinted>
  <dcterms:modified xsi:type="dcterms:W3CDTF">2023-05-01T11:00:00Z</dcterms:modified>
  <cp:revision>9</cp:revision>
  <dc:subject/>
  <dc:title/>
</cp:coreProperties>
</file>