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0pt;mso-wrap-distance-top:0pt;mso-wrap-distance-bottom:0pt;margin-top:9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840480" cy="2422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Nr. înregistrare …………….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/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………………………………………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Localitatea: …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unitatea de învăţământ: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unitatea de învăţământ: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candidat: 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candidat: ………………………………………………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Validată în şedinţa Consiliului de Administraţie din data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rectorului unităţii: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umele şi prenumele 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emnătura şi ştampilă 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90.7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Nr. înregistrare ……………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it-IT"/>
                              </w:rPr>
                              <w:t>/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………………………………………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…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unitatea de învăţământ: 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candidat: ………………………………………………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Validată în şedinţa Consiliului de Administraţie din data 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irectorului unităţii: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umele şi prenumele 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Semnătura şi ştampilă 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DIRECTOR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>,……………………………………............……………………………………….., având funcţia didactică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………………………………..., încadrat(ă) în anul şcolar 2016 - 2017 la unitatea de învățământ ……........…………………………………………………………….. din localitatea …………………………, absolvent(ă) al ………………………………………………………………… cu durata de ……………. ani, specializarea/specializările …………………………………………………….promoţia …………., </w:t>
      </w:r>
      <w:r>
        <w:rPr>
          <w:rFonts w:cs="Arial Narrow" w:ascii="Arial Narrow" w:hAnsi="Arial Narrow"/>
          <w:b/>
          <w:lang w:val="ro-RO"/>
        </w:rPr>
        <w:t>şi</w:t>
      </w:r>
      <w:r>
        <w:rPr>
          <w:rFonts w:cs="Arial Narrow" w:ascii="Arial Narrow" w:hAnsi="Arial Narrow"/>
          <w:lang w:val="ro-RO"/>
        </w:rPr>
        <w:t xml:space="preserve"> al cursului Departamentului pentru Pregătirea Personalului Didactic din cadrul ……………………………….., cu certificat de absolvire seria ……...., nr. ………….., vă rog să-mi aprobaţi </w:t>
      </w:r>
      <w:r>
        <w:rPr>
          <w:rFonts w:cs="Arial Narrow" w:ascii="Arial Narrow" w:hAnsi="Arial Narrow"/>
          <w:b/>
          <w:lang w:val="ro-RO"/>
        </w:rPr>
        <w:t xml:space="preserve">efectuarea inspecţiei curente în vederea înscrierii pentru echivalarea titlului ştiinţific de doctor cu gradul didactic I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 xml:space="preserve">Menţionez că am obținut definitivarea în învățământ la data de ............................... și am o vechime la catedră de la obținerea definitivării de .................. ani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În anul şcolar 2016 -2017, sunt încadrat(ă), conform deciziei nr. …….., eliberată de ……………………………………, având ………… ore/săptămână, astfe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zarea ………………………………………………………………………………...…….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zarea ………………………………………………………………………………...……...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ab/>
        <w:tab/>
        <w:tab/>
        <w:tab/>
        <w:tab/>
        <w:tab/>
        <w:t xml:space="preserve"> Tel: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OMNULUI DIRECTOR AL 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ro-RO"/>
        </w:rPr>
        <w:tab/>
        <w:tab/>
        <w:tab/>
        <w:tab/>
        <w:t>(Unitatea şcolară)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>
        <w:rFonts w:ascii="Arial Narrow" w:hAnsi="Arial Narrow" w:cs="Arial Narrow"/>
        <w:sz w:val="18"/>
        <w:szCs w:val="18"/>
        <w:lang w:val="ro-RO"/>
      </w:rPr>
    </w:pPr>
    <w:r>
      <w:rPr>
        <w:rFonts w:cs="Arial Narrow" w:ascii="Arial Narrow" w:hAnsi="Arial Narrow"/>
        <w:sz w:val="18"/>
        <w:szCs w:val="18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 xml:space="preserve">Numele de naştere, iniţialele prenumelui tatălui/mamei, prenumele, (numele dobândit după căsătorie), toate cu majuscule. ex: </w:t>
      </w:r>
      <w:r>
        <w:rPr>
          <w:rFonts w:cs="Arial" w:ascii="Arial" w:hAnsi="Arial"/>
          <w:b/>
          <w:sz w:val="16"/>
          <w:szCs w:val="16"/>
          <w:lang w:val="ro-RO"/>
        </w:rPr>
        <w:t>POPESCU V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Profesor I (studii superioare de lungă durată)/profesor II (studii superioare de scurtă durată)/maistru instructor/institutor/invatator/educat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3:00Z</dcterms:created>
  <dc:creator>mainea ramona</dc:creator>
  <dc:description/>
  <cp:keywords/>
  <dc:language>en-US</dc:language>
  <cp:lastModifiedBy>Windows User</cp:lastModifiedBy>
  <cp:lastPrinted>2014-09-25T11:21:00Z</cp:lastPrinted>
  <dcterms:modified xsi:type="dcterms:W3CDTF">2017-02-03T09:16:00Z</dcterms:modified>
  <cp:revision>31</cp:revision>
  <dc:subject/>
  <dc:title>Nr</dc:title>
</cp:coreProperties>
</file>