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057400" cy="200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r. înregistrare I.S.J. Dâmboviţ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_________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pt-BR"/>
                                    </w:rPr>
                                    <w:t>/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Aproba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 în şedinţa Consiliului de Administraţie al ISJ Dâmboviţ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din dat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7.65pt;mso-wrap-distance-left:9pt;mso-wrap-distance-right:0pt;mso-wrap-distance-top:0pt;mso-wrap-distance-bottom:0pt;margin-top:9.1pt;mso-position-vertical-relative:text;margin-left:34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Nr. înregistrare I.S.J. Dâmboviţ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_________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  <w:t>/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1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Aproba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 în şedinţa Consiliului de Administraţie al ISJ Dâmboviţ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din data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 xml:space="preserve">Nr. înregistrare …………….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…………………………………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Unitatea de învăţământ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…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Localitatea: …........................................................................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efon unitatea de învăţământ: 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E-mail unitatea de învăţământ: 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efon candidat: 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E-mail candidat: …………………………………………………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t-BR"/>
              </w:rPr>
              <w:t>AVIZAT DIRECTOR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Numele şi prenumele .............................................................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emnătura şi ştampilă 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sz w:val="22"/>
          <w:szCs w:val="22"/>
          <w:lang w:val="ro-RO"/>
        </w:rPr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ro-RO"/>
        </w:rPr>
        <w:t>DOMNULE INSPECTOR ŞCOLAR GENERAL</w:t>
      </w:r>
      <w:r>
        <w:rPr>
          <w:rFonts w:cs="Arial Narrow" w:ascii="Arial Narrow" w:hAnsi="Arial Narrow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Subsemnatul(a)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  <w:lang w:val="ro-RO"/>
        </w:rPr>
        <w:footnoteReference w:id="2"/>
      </w:r>
      <w:r>
        <w:rPr>
          <w:rFonts w:cs="Arial Narrow" w:ascii="Arial Narrow" w:hAnsi="Arial Narrow"/>
          <w:lang w:val="ro-RO"/>
        </w:rPr>
        <w:t xml:space="preserve">,……………………………………............………………………………………………………….., având funcţia didactică ………………………………………………………..., încadrat(ă) în anul şcolar 2016 - 2017 la unitatea de învățământ .......……........…………………………………………………………………………………….….. din localitatea ……………………………………..……, absolvent(ă) al ......................................................................... ………………………………………………………………… cu durata de ……………. ani, specializarea/specializările …………………………………………………….promoţia …………. şi al cursului Departamentului pentru Pregătirea Personalului Didactic din cadrul ……………………………….., cu certificat de absolvire seria ……...., nr. …………..,  cu titlul de doctor în domeniul ........................................................................................, vă rog să-mi aprobaţi </w:t>
      </w:r>
      <w:r>
        <w:rPr>
          <w:rFonts w:cs="Arial Narrow" w:ascii="Arial Narrow" w:hAnsi="Arial Narrow"/>
          <w:b/>
          <w:lang w:val="ro-RO"/>
        </w:rPr>
        <w:t xml:space="preserve">înscrierea pentru echivalarea cu gradul didactic I a titlului ştiinţific de doctor în domeniul </w:t>
      </w:r>
      <w:r>
        <w:rPr>
          <w:rFonts w:cs="Arial Narrow" w:ascii="Arial Narrow" w:hAnsi="Arial Narrow"/>
          <w:lang w:val="ro-RO"/>
        </w:rPr>
        <w:t>…………………………………………………..................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 xml:space="preserve">Menţionez că am obținut definitivarea în învățământ în anul ......................, gradul didactic II în anul ....................  și am o vechime la catedră de .................... ani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lang w:val="ro-RO"/>
        </w:rPr>
        <w:t>La inspecţia curentă susţinută la data de …………………………… am obţinut calificativul………………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Voi susține inspecția specială la disciplina/specialitatea 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Optez pentru centrul de perfecţionare……………………………………………………………………………… din localitatea …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Îmi asum răspunderea exactităţii datelor înscrise în prezenta cerer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Data …………………….                                          Semnătura candidatului 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ro-RO"/>
        </w:rPr>
        <w:t>DOMNULUI INSPECTOR ŞCOLAR GENERAL AL INSPECTORATULUI ŞCOLAR JUDEŢEAN DÂMBOVIŢA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</w:r>
  </w:p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ro-RO"/>
      </w:rPr>
      <w:t xml:space="preserve">Pagina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din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lang w:val="pt-BR"/>
        </w:rPr>
        <w:t xml:space="preserve"> </w:t>
      </w:r>
      <w:r>
        <w:rPr>
          <w:rFonts w:cs="Arial" w:ascii="Arial Narrow" w:hAnsi="Arial Narrow"/>
          <w:lang w:val="ro-RO"/>
        </w:rPr>
        <w:t xml:space="preserve">Numele de familie înainte de căsătorie, iniţialele prenumelui tatălui/mamei, prenumele, numele după căsătorie – cu majuscule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2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8:00Z</dcterms:created>
  <dc:creator>mainea ramona</dc:creator>
  <dc:description/>
  <cp:keywords/>
  <dc:language>en-US</dc:language>
  <cp:lastModifiedBy>Windows User</cp:lastModifiedBy>
  <cp:lastPrinted>2015-09-22T11:37:00Z</cp:lastPrinted>
  <dcterms:modified xsi:type="dcterms:W3CDTF">2017-02-03T09:36:00Z</dcterms:modified>
  <cp:revision>51</cp:revision>
  <dc:subject/>
  <dc:title>Nr</dc:title>
</cp:coreProperties>
</file>