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0pt;mso-wrap-distance-top:0pt;mso-wrap-distance-bottom:0pt;margin-top:9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26898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Nr. înregistrare ……………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/ ………………………………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……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Localitatea: …....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Telefon unitatea de învăţământ: 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E-mail unitatea de învăţământ: .........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Telefon candidat: 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E-mail candidat: 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Viza directorului unităţii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Numele şi prenumele 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Semnătura şi ştampilă 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49.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Nr. înregistrare ……………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it-IT"/>
                              </w:rPr>
                              <w:t>/ ………………………………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 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Localitatea: …...................................................................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Telefon unitatea de învăţământ: 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E-mail unitatea de învăţământ: ..........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Telefon candidat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E-mail candidat: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Viza directorului unităţii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Numele şi prenumele 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Semnătura şi ştampilă 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INSPECTOR ŞCOLAR GENERAL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sz w:val="32"/>
          <w:szCs w:val="32"/>
          <w:lang w:val="ro-RO"/>
        </w:rPr>
        <w:footnoteReference w:id="2"/>
      </w:r>
      <w:r>
        <w:rPr>
          <w:rFonts w:cs="Arial Narrow" w:ascii="Arial Narrow" w:hAnsi="Arial Narrow"/>
          <w:b/>
          <w:sz w:val="28"/>
          <w:szCs w:val="28"/>
          <w:lang w:val="ro-RO"/>
        </w:rPr>
        <w:t>,</w:t>
      </w:r>
      <w:r>
        <w:rPr>
          <w:rFonts w:cs="Arial Narrow" w:ascii="Arial Narrow" w:hAnsi="Arial Narrow"/>
          <w:lang w:val="ro-RO"/>
        </w:rPr>
        <w:t xml:space="preserve">……………………………………............……………………………………………………,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 xml:space="preserve">având funcţia didactică ………………………………………………………………………………………, specialitatea de pe diplomă ………………………………………………………………………………….…., încadrat în anul şcolar 2016–2017, în unitatea de învăţământ (PJ şi structura arondată)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din localitatea ……………………………………., cu o vechime efectivă la catedră (din prima zi de încadrare, după obţinerea unei diplome până la 31.08.2017)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>înscrierea la EXAMENULUI NAŢIONAL DE DEFINITIVARE ÎN ÎNVĂŢĂMÂNT</w:t>
      </w:r>
      <w:r>
        <w:rPr>
          <w:rFonts w:cs="Arial Narrow" w:ascii="Arial Narrow" w:hAnsi="Arial Narrow"/>
          <w:b/>
          <w:bCs/>
          <w:lang w:val="ro-RO"/>
        </w:rPr>
        <w:t>, sesiunea 2017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disciplina de examen  …………………………………………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-2017, sunt încadrat(ă) cu activitatea de bază (norma întreagă)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tatea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ro-RO"/>
        </w:rPr>
        <w:t>disciplina ……………………………………………………………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tatea/disciplina ……………………………………………………………..;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solicit efectuarea inspecţiilor de specialitate la disciplina ……………………………………………………, la unitatea de învăţământ …………………………………………………………………………….................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ro-RO"/>
        </w:rPr>
        <w:t>DOMNULUI  INSPECTOR ŞCOLAR GENERAL AL INSPECTORATULUI ŞCOLAR JUDEŢEAN DÂMBOVIŢ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e completea</w:t>
      </w:r>
      <w:r>
        <w:rPr>
          <w:rFonts w:cs="Arial Narrow" w:ascii="Arial Narrow" w:hAnsi="Arial Narrow"/>
          <w:b/>
          <w:sz w:val="24"/>
          <w:szCs w:val="24"/>
          <w:lang w:val="ro-RO"/>
        </w:rPr>
        <w:t>ză numele din B.I.</w:t>
      </w:r>
      <w:r>
        <w:rPr>
          <w:rFonts w:cs="Arial Narrow" w:ascii="Arial Narrow" w:hAnsi="Arial Narrow"/>
          <w:b/>
          <w:sz w:val="24"/>
          <w:szCs w:val="24"/>
          <w:lang w:val="it-IT"/>
        </w:rPr>
        <w:t>/</w:t>
      </w:r>
      <w:r>
        <w:rPr>
          <w:rFonts w:cs="Arial Narrow" w:ascii="Arial Narrow" w:hAnsi="Arial Narrow"/>
          <w:b/>
          <w:sz w:val="24"/>
          <w:szCs w:val="24"/>
          <w:lang w:val="ro-RO"/>
        </w:rPr>
        <w:t xml:space="preserve">C.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24"/>
          <w:szCs w:val="24"/>
          <w:lang w:val="ro-RO"/>
        </w:rPr>
        <w:t xml:space="preserve">  </w:t>
      </w:r>
      <w:r>
        <w:rPr>
          <w:rFonts w:cs="Arial" w:ascii="Arial Narrow" w:hAnsi="Arial Narrow"/>
          <w:b/>
          <w:sz w:val="24"/>
          <w:szCs w:val="24"/>
          <w:lang w:val="ro-RO"/>
        </w:rPr>
        <w:t>Se completează: în învăţământ sau cadru didactic asoci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  <w:lang w:val="ro-RO"/>
      </w:rPr>
      <w:t>Cerere înscriere, examen national de definitivare in invatamant, sesiunea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38:00Z</dcterms:created>
  <dc:creator>mainea ramona</dc:creator>
  <dc:description/>
  <cp:keywords/>
  <dc:language>en-US</dc:language>
  <cp:lastModifiedBy>RAMONA</cp:lastModifiedBy>
  <cp:lastPrinted>2015-10-27T17:07:00Z</cp:lastPrinted>
  <dcterms:modified xsi:type="dcterms:W3CDTF">2016-09-28T16:47:00Z</dcterms:modified>
  <cp:revision>7</cp:revision>
  <dc:subject/>
  <dc:title>Nr</dc:title>
</cp:coreProperties>
</file>