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99cc" stroked="t" o:allowincell="f" style="position:absolute;margin-left:156.85pt;margin-top:38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4686300</wp:posOffset>
                </wp:positionV>
                <wp:extent cx="306070" cy="344170"/>
                <wp:effectExtent l="889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4416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6.5pt;margin-top:369pt;width:24.05pt;height:27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800600</wp:posOffset>
                </wp:positionV>
                <wp:extent cx="306070" cy="3060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25pt;margin-top:378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4686300</wp:posOffset>
                </wp:positionV>
                <wp:extent cx="306070" cy="239395"/>
                <wp:effectExtent l="11430" t="8255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94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0960 h 135720"/>
                            <a:gd name="textAreaBottom" fmla="*/ 10476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7pt;margin-top:369pt;width:24.05pt;height:18.8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4800600</wp:posOffset>
                </wp:positionV>
                <wp:extent cx="306070" cy="257175"/>
                <wp:effectExtent l="10795" t="8890" r="107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70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3120 h 145800"/>
                            <a:gd name="textAreaBottom" fmla="*/ 1126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6pt;margin-top:378pt;width:24.05pt;height:20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2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60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7pt;margin-top:54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7429500</wp:posOffset>
                </wp:positionV>
                <wp:extent cx="342900" cy="342900"/>
                <wp:effectExtent l="9525" t="9525" r="1016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4pt;margin-top:58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58pt;margin-top:45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647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5pt;margin-top:46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9525" t="9525" r="10160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6pt;margin-top:63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19100" cy="342900"/>
                <wp:effectExtent l="10795" t="8255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custGeom>
                          <a:avLst/>
                          <a:gdLst>
                            <a:gd name="textAreaLeft" fmla="*/ 54000 w 237600"/>
                            <a:gd name="textAreaRight" fmla="*/ 183600 w 237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4pt;margin-top:630pt;width:32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6629400</wp:posOffset>
                </wp:positionV>
                <wp:extent cx="3429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02pt;margin-top:522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304800" cy="342900"/>
                <wp:effectExtent l="8890" t="10160" r="952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>
                            <a:gd name="textAreaLeft" fmla="*/ 39240 w 172800"/>
                            <a:gd name="textAreaRight" fmla="*/ 133560 w 1728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4pt;margin-top:333pt;width:23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5029200</wp:posOffset>
                </wp:positionV>
                <wp:extent cx="152400" cy="167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6pt;margin-top:396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6pt;margin-top:144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8200</wp:posOffset>
                </wp:positionH>
                <wp:positionV relativeFrom="paragraph">
                  <wp:posOffset>1436370</wp:posOffset>
                </wp:positionV>
                <wp:extent cx="342900" cy="278130"/>
                <wp:effectExtent l="10795" t="8255" r="1143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82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36000 h 157680"/>
                            <a:gd name="textAreaBottom" fmla="*/ 12168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6pt;margin-top:113.1pt;width:26.95pt;height:21.8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00</wp:posOffset>
                </wp:positionV>
                <wp:extent cx="152400" cy="167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72pt;margin-top:540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9175</wp:posOffset>
                </wp:positionH>
                <wp:positionV relativeFrom="paragraph">
                  <wp:posOffset>1160145</wp:posOffset>
                </wp:positionV>
                <wp:extent cx="152400" cy="167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80.25pt;margin-top:91.35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00750" cy="100584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Voines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0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Voin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5829300</wp:posOffset>
                </wp:positionV>
                <wp:extent cx="8001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Balen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59pt;mso-position-vertical-relative:text;margin-left:27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Ba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6057900</wp:posOffset>
                </wp:positionV>
                <wp:extent cx="8001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Nuce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7pt;mso-position-vertical-relative:text;margin-left:1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Nu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9600</wp:posOffset>
                </wp:positionH>
                <wp:positionV relativeFrom="paragraph">
                  <wp:posOffset>8115300</wp:posOffset>
                </wp:positionV>
                <wp:extent cx="10287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ti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39pt;mso-position-vertical-relative:text;margin-left:34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rt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se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ş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leni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Dâmbovi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ţ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a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0pt;mso-position-vertical-relative:text;margin-left:-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leni 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Dâmbovi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ţ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Moroieni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15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Moroien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8229600</wp:posOffset>
                </wp:positionV>
                <wp:extent cx="800100" cy="3429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Potlog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48pt;mso-position-vertical-relative:text;margin-left:21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Pot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3429000" cy="5715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>Distribuţia teritorială a şcolilor 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ro-RO"/>
                        </w:rPr>
                        <w:t>Distribuţia teritorială a şcolilor 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3048000" cy="10287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Şcoli PH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CAM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>Şcoli PHAR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0</wp:posOffset>
                </wp:positionV>
                <wp:extent cx="609600" cy="2286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6"/>
                                <w:szCs w:val="26"/>
                              </w:rPr>
                              <w:t>Cobi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504pt;mso-position-vertical-relative:text;margin-left:9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26"/>
                          <w:szCs w:val="26"/>
                        </w:rPr>
                        <w:t>C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1880</wp:posOffset>
                </wp:positionH>
                <wp:positionV relativeFrom="paragraph">
                  <wp:posOffset>862965</wp:posOffset>
                </wp:positionV>
                <wp:extent cx="1219200" cy="2286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67.95pt;mso-position-vertical-relative:text;margin-left:284.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3775</wp:posOffset>
                </wp:positionH>
                <wp:positionV relativeFrom="paragraph">
                  <wp:posOffset>1093470</wp:posOffset>
                </wp:positionV>
                <wp:extent cx="1371600" cy="3429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eu tehno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6.1pt;mso-position-vertical-relative:text;margin-left:2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ceu tehno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602"/>
        <w:gridCol w:w="3358"/>
        <w:gridCol w:w="240"/>
        <w:gridCol w:w="240"/>
        <w:gridCol w:w="120"/>
        <w:gridCol w:w="5640"/>
      </w:tblGrid>
      <w:tr>
        <w:trPr/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mbol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Unitatea şcolar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omeniile de formare profesională iniţială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ŞCOLI CARE AU FOST CUPRINSE ÎN PROGRAMUL PHARE TVET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165</wp:posOffset>
                      </wp:positionV>
                      <wp:extent cx="342900" cy="295275"/>
                      <wp:effectExtent l="10160" t="8890" r="10795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38160 h 167400"/>
                                  <a:gd name="textAreaBottom" fmla="*/ 1292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3.95pt;width:26.95pt;height:23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Ciorănescu” Târgoviş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mecanică,  electric, electro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342900" cy="342265"/>
                      <wp:effectExtent l="9525" t="10160" r="1016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040"/>
                                  <a:gd name="textAreaBottom" fmla="*/ 14976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5.6pt;width:26.95pt;height:26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Constantin Brâncovean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 : electric, electronică-automatizări, mecanică,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9525" t="9525" r="1016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7.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Spiru Haret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industrie  textilă şi pielărie, electromecanică,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electric, electronică-automatizăr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stetica si igiena corpului omenesc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nătate şi asistenţă pedagogică</w:t>
            </w:r>
          </w:p>
        </w:tc>
      </w:tr>
      <w:tr>
        <w:trPr>
          <w:trHeight w:val="57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342900" cy="342900"/>
                      <wp:effectExtent l="9525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.2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de Transporturi Auto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construcţii, instalaţii şi lucrări publice, 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1910</wp:posOffset>
                      </wp:positionV>
                      <wp:extent cx="342900" cy="3429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3.3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egiul Economic „Ion Ghica”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turism şi alimentaţie,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9525" t="9525" r="1016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8.6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Aurel Rainu” Fi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electronică-automatizări, electro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, materiale de construcţ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71120</wp:posOffset>
                      </wp:positionV>
                      <wp:extent cx="342900" cy="342900"/>
                      <wp:effectExtent l="9525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85pt;margin-top:5.6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ucioas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industrie  textilă şi pielărie, fabricarea produselor din lemn, mecanic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0480</wp:posOffset>
                      </wp:positionV>
                      <wp:extent cx="342900" cy="342900"/>
                      <wp:effectExtent l="9525" t="9525" r="1016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2.4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Voin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agricultură; Tehnic:electric; Servicii: economic, comerţ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9525" t="9525" r="1016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13.1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Dr. C. Angelescu” Gă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agricultură, industrie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economic, comerţ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3175</wp:posOffset>
                      </wp:positionV>
                      <wp:extent cx="533400" cy="457200"/>
                      <wp:effectExtent l="10160" t="8255" r="10795" b="3619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0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-0.2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62915</wp:posOffset>
                      </wp:positionV>
                      <wp:extent cx="533400" cy="457200"/>
                      <wp:effectExtent l="10160" t="8255" r="10795" b="3619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1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36.4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1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Nucet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industrie alimentară, agricultură, silv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Udrea Bălenu” Băl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industrie  textilă şi pielărie,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2075</wp:posOffset>
                      </wp:positionV>
                      <wp:extent cx="533400" cy="342900"/>
                      <wp:effectExtent l="13335" t="6985" r="13970" b="4502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4308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2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7.25pt;width:41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Goga Ionescu” Titu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, electronică-automatizări, 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,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0330</wp:posOffset>
                      </wp:positionV>
                      <wp:extent cx="342265" cy="260350"/>
                      <wp:effectExtent l="12065" t="7620" r="11430" b="128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60280"/>
                              </a:xfrm>
                              <a:custGeom>
                                <a:avLst/>
                                <a:gdLst>
                                  <a:gd name="textAreaLeft" fmla="*/ 44280 w 194040"/>
                                  <a:gd name="textAreaRight" fmla="*/ 149760 w 194040"/>
                                  <a:gd name="textAreaTop" fmla="*/ 33480 h 147600"/>
                                  <a:gd name="textAreaBottom" fmla="*/ 11412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310</w:t>
                                  </w:r>
                                </w:p>
                              </w:txbxContent>
                            </wps:txbx>
                            <wps:bodyPr lIns="0" rIns="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05pt;margin-top:7.9pt;width:26.9pt;height:20.4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oretic „Mihai Viteazul” Vişin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 mecanică, electronică-automatizări</w:t>
            </w:r>
          </w:p>
        </w:tc>
      </w:tr>
      <w:tr>
        <w:trPr>
          <w:trHeight w:val="232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ŞCOLI - CAMPUS 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9525" t="9525" r="1016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0.4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Tărtăş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agr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 , industrie textilă; Servicii: turism şi alimentaţie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955</wp:posOffset>
                      </wp:positionV>
                      <wp:extent cx="381000" cy="342900"/>
                      <wp:effectExtent l="10160" t="8890" r="10795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custGeom>
                                <a:avLst/>
                                <a:gdLst>
                                  <a:gd name="textAreaLeft" fmla="*/ 49320 w 216000"/>
                                  <a:gd name="textAreaRight" fmla="*/ 166680 w 2160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1.65pt;width:29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Iordache Golescu” Gă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 electromecanică, electronică automatizări,  construcţii şi lucrări publice, producţie media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5085</wp:posOffset>
                      </wp:positionV>
                      <wp:extent cx="304800" cy="342900"/>
                      <wp:effectExtent l="8890" t="10160" r="9525" b="1079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custGeom>
                                <a:avLst/>
                                <a:gdLst>
                                  <a:gd name="textAreaLeft" fmla="*/ 39240 w 172800"/>
                                  <a:gd name="textAreaRight" fmla="*/ 133560 w 1728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3.55pt;width:23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etrol Moren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omecanică, industrie textil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437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iceu tehnologic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860</wp:posOffset>
                      </wp:positionV>
                      <wp:extent cx="152400" cy="16764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1.8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„</w:t>
            </w:r>
            <w:r>
              <w:rPr>
                <w:rFonts w:cs="Arial" w:ascii="Arial" w:hAnsi="Arial"/>
                <w:lang w:val="ro-RO"/>
              </w:rPr>
              <w:t>Voievodul Mircea” Târgoviş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mecanică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0640</wp:posOffset>
                      </wp:positionV>
                      <wp:extent cx="152400" cy="16764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3.2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Cojasc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industrie textilă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357" w:footer="0" w:bottom="35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11:00Z</dcterms:created>
  <dc:creator>Marginean Florin</dc:creator>
  <dc:description/>
  <cp:keywords/>
  <dc:language>en-US</dc:language>
  <cp:lastModifiedBy>Luminita</cp:lastModifiedBy>
  <cp:lastPrinted>2006-11-20T13:35:00Z</cp:lastPrinted>
  <dcterms:modified xsi:type="dcterms:W3CDTF">2018-09-27T07:28:00Z</dcterms:modified>
  <cp:revision>25</cp:revision>
  <dc:subject/>
  <dc:title>ANALIZA NEVOILOR DE DEZVOLTARE A ŞCOLILOR IPT</dc:title>
</cp:coreProperties>
</file>