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Evoluţia populaţiei, la 1 iulie - Judetul Dâmboviţ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tbl>
      <w:tblPr>
        <w:tblW w:w="117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897"/>
        <w:gridCol w:w="873"/>
        <w:gridCol w:w="873"/>
        <w:gridCol w:w="957"/>
        <w:gridCol w:w="900"/>
        <w:gridCol w:w="900"/>
        <w:gridCol w:w="720"/>
      </w:tblGrid>
      <w:tr>
        <w:trPr>
          <w:trHeight w:val="818" w:hRule="atLeast"/>
        </w:trPr>
        <w:tc>
          <w:tcPr>
            <w:tcW w:w="11700" w:type="dxa"/>
            <w:gridSpan w:val="1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voluţia populaţiei, la 1 iulie - Judetul Dâmboviţ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 </w:t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pulaţia totală, la 1 iul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7 faţă de 2009</w:t>
            </w:r>
          </w:p>
        </w:tc>
      </w:tr>
      <w:tr>
        <w:trPr>
          <w:trHeight w:val="81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iferenţa în nr.pers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iferenţa în %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mâ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5204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920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417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0186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5984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997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601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149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017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87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1,4%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iunea Sud Munt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3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04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7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7723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0918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9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986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99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8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445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4,3%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Judeţul Dâmboviţ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7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74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662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585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395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17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2928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27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25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-128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-2,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00"/>
        <w:gridCol w:w="1055"/>
        <w:gridCol w:w="980"/>
      </w:tblGrid>
      <w:tr>
        <w:trPr>
          <w:trHeight w:val="255" w:hRule="atLeast"/>
        </w:trPr>
        <w:tc>
          <w:tcPr>
            <w:tcW w:w="4155" w:type="dxa"/>
            <w:gridSpan w:val="4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opulaţia pe grupe de vârstă</w:t>
              <w:br/>
              <w:t xml:space="preserve"> la 1 iuli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2017          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r. pers.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upa de vârstă (ani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giunea Sud Muntenia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Judeţul Dâmboviţa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-14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91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37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-19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0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03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-24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80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27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-29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436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67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-64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55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76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este 65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16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92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2863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50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00"/>
        <w:gridCol w:w="1055"/>
        <w:gridCol w:w="980"/>
        <w:gridCol w:w="820"/>
      </w:tblGrid>
      <w:tr>
        <w:trPr>
          <w:trHeight w:val="540" w:hRule="atLeast"/>
        </w:trPr>
        <w:tc>
          <w:tcPr>
            <w:tcW w:w="49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tructura (%) populaţiei pe grupe de vârstă</w:t>
              <w:br/>
              <w:t xml:space="preserve"> la 1 iuli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2017</w:t>
            </w:r>
          </w:p>
        </w:tc>
      </w:tr>
      <w:tr>
        <w:trPr>
          <w:trHeight w:val="555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upa de vârstă (ani)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Ponderea grupei de vârstă în total pop.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giune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âmboviţa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-14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-19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-24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-29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-64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0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este 65 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7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76"/>
        <w:gridCol w:w="964"/>
        <w:gridCol w:w="975"/>
        <w:gridCol w:w="892"/>
        <w:gridCol w:w="882"/>
        <w:gridCol w:w="993"/>
        <w:gridCol w:w="902"/>
        <w:gridCol w:w="236"/>
        <w:gridCol w:w="3"/>
      </w:tblGrid>
      <w:tr>
        <w:trPr>
          <w:trHeight w:val="255" w:hRule="atLeast"/>
        </w:trPr>
        <w:tc>
          <w:tcPr>
            <w:tcW w:w="833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opulaţia la 1 iuli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, pe grupe de vârstă, sexe şi medii rezidenţiale - Jud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âmboviţa</w:t>
            </w:r>
          </w:p>
        </w:tc>
      </w:tr>
      <w:tr>
        <w:trPr>
          <w:trHeight w:val="25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r. persoan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Grupa de vârstă (ani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0-14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-19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-24 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-29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-64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+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50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3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03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2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476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49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SCULI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1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9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8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85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46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4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MINI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9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4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9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6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3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4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RBA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73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3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2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72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</w:rPr>
              <w:t>Masculi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3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8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22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09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</w:rPr>
              <w:t>Femini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47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62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URA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77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9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3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2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04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9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</w:rPr>
              <w:t>Masculi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77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3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6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6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7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</w:rPr>
              <w:t>Femini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0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5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7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4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67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2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11"/>
        <w:gridCol w:w="1150"/>
        <w:gridCol w:w="1085"/>
        <w:gridCol w:w="948"/>
        <w:gridCol w:w="931"/>
        <w:gridCol w:w="1047"/>
        <w:gridCol w:w="1156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016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ctura populaţiei pe grupe de vârstă, sexe şi medii rezidenţiale - jud.Dâmboviţa, la 1 iulie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2017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Grupa de vârstă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0-14 ani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-19 ani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-24 ani 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-29 ani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-64 ani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este</w:t>
              <w:br/>
              <w:t xml:space="preserve"> 65 ani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,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SCULIN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,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MININ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RBAN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</w:rPr>
              <w:t>Masculin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</w:rPr>
              <w:t>Feminin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URAL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</w:rPr>
              <w:t>Masculin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,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</w:rPr>
              <w:t>Feminin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91"/>
        <w:gridCol w:w="1087"/>
        <w:gridCol w:w="915"/>
        <w:gridCol w:w="1015"/>
        <w:gridCol w:w="922"/>
        <w:gridCol w:w="482"/>
        <w:gridCol w:w="477"/>
      </w:tblGrid>
      <w:tr>
        <w:trPr>
          <w:trHeight w:val="255" w:hRule="atLeast"/>
        </w:trPr>
        <w:tc>
          <w:tcPr>
            <w:tcW w:w="737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tructura pe sexe în cadrul grupelor de vârstă - jud.Dâmboviţa,  la 1 iulie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 2017</w:t>
            </w:r>
          </w:p>
        </w:tc>
      </w:tr>
      <w:tr>
        <w:trPr>
          <w:trHeight w:val="25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upa de vârstă        (ani)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otal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mei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ărbaţi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r.pers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r.pers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femei  din fotal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r.pers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bărbaţi din fotal 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0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792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71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0-14 </w:t>
            </w: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an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46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9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-19 </w:t>
            </w: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an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8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-24 </w:t>
            </w: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an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-29 </w:t>
            </w: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an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67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9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-64 </w:t>
            </w: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an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4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,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5+  </w:t>
            </w: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an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47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4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Sursa: IN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6:00Z</dcterms:created>
  <dc:creator>t</dc:creator>
  <dc:description/>
  <cp:keywords/>
  <dc:language>en-US</dc:language>
  <cp:lastModifiedBy>elena.brezeanu</cp:lastModifiedBy>
  <cp:lastPrinted>2018-11-14T14:40:00Z</cp:lastPrinted>
  <dcterms:modified xsi:type="dcterms:W3CDTF">2018-11-15T07:58:00Z</dcterms:modified>
  <cp:revision>21</cp:revision>
  <dc:subject/>
  <dc:title>Evoluţia populaţiei, la 1 iulie - Judetul Dâmboviţa</dc:title>
</cp:coreProperties>
</file>