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23"/>
        <w:gridCol w:w="643"/>
        <w:gridCol w:w="417"/>
        <w:gridCol w:w="449"/>
        <w:gridCol w:w="640"/>
        <w:gridCol w:w="255"/>
        <w:gridCol w:w="721"/>
        <w:gridCol w:w="179"/>
        <w:gridCol w:w="797"/>
        <w:gridCol w:w="103"/>
        <w:gridCol w:w="136"/>
        <w:gridCol w:w="764"/>
        <w:gridCol w:w="866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SUL INTERN BRUT ÎN JUDEŢUL DÂMBOVIŢA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milioane lei preţuri curente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EN Rev. 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ricultură, silvicultură şi pescuit 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8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3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Industria extractivă; industria prelucrătoare; produc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 xml:space="preserve">ia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 xml:space="preserve">i furnizarea de energie electrică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 xml:space="preserve">i termică, gaze, apă caldă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i aer condi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>ionat; distribu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>ia apei; salubritate, gestionarea d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eurilor, activită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>i de decontaminare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9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5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care: industria prelucrătoare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4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,9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ţii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4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er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 cu ridicata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 xml:space="preserve">i cu amănuntul; repararea autovehiculelor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 xml:space="preserve">i motocicletelor; transport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 xml:space="preserve">i depozitare; hoteluri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restaurante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9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,0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i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comunic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eri financiare şi asigurări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zacţii imobiliare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4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iv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 profesionale,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tii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fic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tehnice; activ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 de servicii administrativ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activ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 de servicii suport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ministr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e publică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apărare; asigurări sociale din sistemul public; înv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ământ; sănătat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asiste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ă socială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6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Activită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 xml:space="preserve">i culturale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i spectacole; repara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 xml:space="preserve">ii de produse de uz casnic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i alte servicii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area adaugată brută (VAB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5,2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83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0,4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s intern brut (PIB) - total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4,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8,9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48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8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29,6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5"/>
        <w:gridCol w:w="900"/>
      </w:tblGrid>
      <w:tr>
        <w:trPr>
          <w:trHeight w:val="255" w:hRule="atLeast"/>
        </w:trPr>
        <w:tc>
          <w:tcPr>
            <w:tcW w:w="6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 - JUDEŢUL DÂMBOVIŢ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716"/>
        <w:gridCol w:w="184"/>
        <w:gridCol w:w="792"/>
        <w:gridCol w:w="108"/>
        <w:gridCol w:w="868"/>
        <w:gridCol w:w="976"/>
        <w:gridCol w:w="239"/>
        <w:gridCol w:w="627"/>
        <w:gridCol w:w="941"/>
        <w:gridCol w:w="331"/>
        <w:gridCol w:w="239"/>
        <w:gridCol w:w="239"/>
        <w:gridCol w:w="239"/>
      </w:tblGrid>
      <w:tr>
        <w:trPr>
          <w:trHeight w:val="255" w:hRule="atLeast"/>
        </w:trPr>
        <w:tc>
          <w:tcPr>
            <w:tcW w:w="575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RODUSUL INTERN BRUT ÎN REGIUNEA SUD - MUNTENIA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868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milioane lei preţuri curente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EN Rev.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ricultură, silvicultură şi pescui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,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8,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,2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Industria extractivă; industria prelucrătoare; produc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 xml:space="preserve">ia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 xml:space="preserve">i furnizarea de energie electrică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 xml:space="preserve">i termică, gaze, apă caldă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i aer condi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>ionat; distribu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>ia apei; salubritate, gestionarea d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eurilor, activită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>i de decontamin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6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5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5,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2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8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3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5,0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care: industria prelucrăto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5,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31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5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6,4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ţ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,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,3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er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 cu ridicata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 xml:space="preserve">i cu amănuntul; repararea autovehiculelor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 xml:space="preserve">i motocicletelor; transport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 xml:space="preserve">i depozitare; hoteluri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restauran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38,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3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3,0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i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comunic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eri financiare şi asigură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9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zacţii imobili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,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1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,1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iv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 profesionale,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tii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fic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tehnice; activ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 de servicii administrativ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activ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 de servicii supor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,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,2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ministr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e publică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apărare; asigurări sociale din sistemul public; înv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ământ; sănătat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asiste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ă social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,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,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,9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Activită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 xml:space="preserve">i culturale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i spectacole; repara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 xml:space="preserve">ii de produse de uz casnic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i alte servic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0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area adaugată brută (VAB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7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57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05,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64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43,4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01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59,4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s intern brut (PIB) - tot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41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14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37,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30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04,3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14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47,2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1025"/>
        <w:gridCol w:w="840"/>
        <w:gridCol w:w="60"/>
      </w:tblGrid>
      <w:tr>
        <w:trPr>
          <w:trHeight w:val="255" w:hRule="atLeast"/>
        </w:trPr>
        <w:tc>
          <w:tcPr>
            <w:tcW w:w="6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 - REGIUNEA SUD - MUNTENIA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47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</w:tr>
      <w:tr>
        <w:trPr>
          <w:trHeight w:val="2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966"/>
        <w:gridCol w:w="1072"/>
        <w:gridCol w:w="966"/>
        <w:gridCol w:w="1014"/>
        <w:gridCol w:w="116"/>
        <w:gridCol w:w="850"/>
        <w:gridCol w:w="48"/>
        <w:gridCol w:w="314"/>
        <w:gridCol w:w="652"/>
        <w:gridCol w:w="652"/>
        <w:gridCol w:w="362"/>
        <w:gridCol w:w="1014"/>
        <w:gridCol w:w="1014"/>
      </w:tblGrid>
      <w:tr>
        <w:trPr>
          <w:trHeight w:val="255" w:hRule="atLeast"/>
        </w:trPr>
        <w:tc>
          <w:tcPr>
            <w:tcW w:w="767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RODUSUL INTERN BRUT, PE CATEGORII DE RESURSE (LA NIVEL NAŢIONAL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852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it-IT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milioane lei preţuri curente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EN Rev. 2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ricultură, silvicultură şi pescuit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4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8,8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2,8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8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5,4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7,1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Industria extractivă; industria prelucrătoare; produc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 xml:space="preserve">ia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 xml:space="preserve">i furnizarea de energie electrică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 xml:space="preserve">i termică, gaze, apă caldă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i aer condi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>ionat; distribu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>ia apei; salubritate, gestionarea d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eurilor, activită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>i de decontaminar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3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4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5,6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52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55,4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32,3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ţii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2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7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4,5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6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1,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9,4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er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 cu ridicata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 xml:space="preserve">i cu amănuntul; repararea autovehiculelor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 xml:space="preserve">i motocicletelor; transport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 xml:space="preserve">i depozitare; hoteluri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restaurant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0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5,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64,6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25,9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59,8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i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comunic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4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9,8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8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3,7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5,3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eri financiare şi asigurări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5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4,3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7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7,3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3,2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zacţii imobiliar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0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9,4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6,6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6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7,9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7,3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iv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 profesionale,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tii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fic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tehnice; activ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 de servicii administrativ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activ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 de servicii supor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6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1,9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5,4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1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8,7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5,1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ministr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e publică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apărare; asigurări sociale din sistemul public; înv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ământ; sănătat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asiste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ă socială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7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7,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2,0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4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3,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0,6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Activită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 xml:space="preserve">i culturale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i spectacole; repara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ț</w:t>
            </w:r>
            <w:r>
              <w:rPr>
                <w:sz w:val="20"/>
                <w:szCs w:val="20"/>
                <w:lang w:val="it-IT"/>
              </w:rPr>
              <w:t xml:space="preserve">ii de produse de uz casnic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ș</w:t>
            </w:r>
            <w:r>
              <w:rPr>
                <w:sz w:val="20"/>
                <w:szCs w:val="20"/>
                <w:lang w:val="it-IT"/>
              </w:rPr>
              <w:t>i alte servicii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8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2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8,0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1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3,9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,8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area adaugată brută (VAB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397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83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96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403,6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206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552,3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038,7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s intern brut (PIB) - total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693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09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67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456,0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143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58,5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341,8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0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1260"/>
        <w:gridCol w:w="960"/>
      </w:tblGrid>
      <w:tr>
        <w:trPr>
          <w:trHeight w:val="255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 - ROMAN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4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4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6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91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18:00Z</dcterms:created>
  <dc:creator>t</dc:creator>
  <dc:description/>
  <cp:keywords/>
  <dc:language>en-US</dc:language>
  <cp:lastModifiedBy>elena.brezeanu</cp:lastModifiedBy>
  <cp:lastPrinted>2018-11-14T13:07:00Z</cp:lastPrinted>
  <dcterms:modified xsi:type="dcterms:W3CDTF">2018-11-14T11:54:00Z</dcterms:modified>
  <cp:revision>10</cp:revision>
  <dc:subject/>
  <dc:title>PRODUSUL INTERN BRUT ÎN JUDEŢUL DÂMBOVIŢA</dc:title>
</cp:coreProperties>
</file>