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LIMPIADA: EDUCAŢIE TEHNOLOGIC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ELE: aVI-a, aVII-a, aVIII-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TEA ŞCOLARĂ ORGANIZATOARE: _LICEUL TEHNOLOGIC „ UDREA BĂLEANU</w:t>
      </w:r>
      <w:r>
        <w:rPr>
          <w:b/>
          <w:sz w:val="22"/>
          <w:szCs w:val="22"/>
          <w:lang w:val="en-US"/>
        </w:rPr>
        <w:t xml:space="preserve">” </w:t>
      </w:r>
      <w:r>
        <w:rPr>
          <w:b/>
          <w:sz w:val="22"/>
          <w:szCs w:val="22"/>
        </w:rPr>
        <w:t>BĂLE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ZULTATELE FINAL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 ETAPA LOCALĂ - 17.02.2018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NTRUL MEETODIC BĂLENI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98"/>
        <w:gridCol w:w="625"/>
        <w:gridCol w:w="4123"/>
        <w:gridCol w:w="1276"/>
        <w:gridCol w:w="1134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le şi prenumele elevului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asa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tea şcolar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a scris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a prac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a final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L A.AUGUST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coala Gimnazială  Creve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ĂCANĂ M.GEORGIAN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iceul Tehnologic</w:t>
            </w:r>
            <w:r>
              <w:rPr>
                <w:sz w:val="22"/>
                <w:szCs w:val="22"/>
                <w:lang w:val="en-US"/>
              </w:rPr>
              <w:t>”Udrea Băleanu”, Băl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IŢĂ S. COSMIN ALEXANDRU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coala Gimnazială „Mareşal Constantin Prezan” Butim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NCEA I.OCTAVIAN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coala Gimnazială  Creve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ION I. BIANC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ul Tehnologic</w:t>
            </w:r>
            <w:r>
              <w:rPr>
                <w:sz w:val="22"/>
                <w:szCs w:val="22"/>
                <w:lang w:val="en-US"/>
              </w:rPr>
              <w:t>”Udrea Băleanu”, Băl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V. ALEXANDR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coala Gimnazială  Creve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 N.C. DIAN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ul Tehnologic</w:t>
            </w:r>
            <w:r>
              <w:rPr>
                <w:sz w:val="22"/>
                <w:szCs w:val="22"/>
                <w:lang w:val="en-US"/>
              </w:rPr>
              <w:t>”Udrea Băleanu”, Băl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CHE GHE. MARIAN VALENTIN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coala Gimnazială  Creve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MITRACHEC. MIHAEL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coala Gimnazială  Creve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ĂDULESCU C. ALEXANDR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coala Gimnazială  Bilciureş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CIU P. LUC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Şcoala Gimnazială  </w:t>
            </w:r>
            <w:r>
              <w:rPr>
                <w:sz w:val="22"/>
                <w:szCs w:val="22"/>
                <w:lang w:val="en-US"/>
              </w:rPr>
              <w:t>“Dora Dalles” Bucş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TEFAN N.F RADU ALEXANDRU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coala Gimnazială  Bilciureş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Nota: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Se califică la etapa județeană numai acei elevi care au obținut o medie de peste 70 de puncte si 50 de puncte la proba scri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ŞEDINTE,</w:t>
        <w:tab/>
        <w:tab/>
        <w:tab/>
        <w:t>VICEPREȘEDINTE,</w:t>
        <w:tab/>
        <w:tab/>
        <w:tab/>
        <w:t>SECRETAR,</w:t>
      </w:r>
    </w:p>
    <w:p>
      <w:pPr>
        <w:pStyle w:val="Normal"/>
        <w:rPr>
          <w:b/>
          <w:b/>
        </w:rPr>
      </w:pPr>
      <w:r>
        <w:rPr>
          <w:b/>
        </w:rPr>
        <w:t>PROF. PAVELESCU ELENA     PROF. ROTARU AURICA    PROF. NECULA GHEORGHIŢA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46:00Z</dcterms:created>
  <dc:creator>Mirescu</dc:creator>
  <dc:description/>
  <cp:keywords/>
  <dc:language>en-US</dc:language>
  <cp:lastModifiedBy>Luminita</cp:lastModifiedBy>
  <cp:lastPrinted>2014-03-13T13:52:00Z</cp:lastPrinted>
  <dcterms:modified xsi:type="dcterms:W3CDTF">2018-02-23T15:28:00Z</dcterms:modified>
  <cp:revision>7</cp:revision>
  <dc:subject/>
  <dc:title>OLIMPIADA/CONCURSUL PE MESERII: ______________</dc:title>
</cp:coreProperties>
</file>